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Nr sprawy</w:t>
      </w:r>
      <w:r>
        <w:rPr/>
        <w:t xml:space="preserve"> </w:t>
      </w:r>
      <w:r>
        <w:rPr>
          <w:sz w:val="36"/>
          <w:szCs w:val="36"/>
        </w:rPr>
        <w:t>032/2017</w:t>
      </w:r>
      <w:r>
        <w:rPr/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OPZ  - </w:t>
      </w:r>
      <w:r>
        <w:rPr>
          <w:rFonts w:cs="Calibri" w:ascii="Calibri" w:hAnsi="Calibri"/>
          <w:b/>
          <w:sz w:val="22"/>
          <w:szCs w:val="22"/>
        </w:rPr>
        <w:t>Załącznik Nr 2 do SIWZ</w:t>
      </w:r>
    </w:p>
    <w:p>
      <w:pPr>
        <w:pStyle w:val="Data"/>
        <w:jc w:val="center"/>
        <w:rPr/>
      </w:pPr>
      <w:r>
        <w:rPr>
          <w:rFonts w:cs="Arial"/>
          <w:b/>
          <w:szCs w:val="24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realizacją projektu pn.: </w:t>
      </w:r>
      <w:r>
        <w:rPr>
          <w:rFonts w:cs="Calibri" w:ascii="Calibri" w:hAnsi="Calibri"/>
          <w:b/>
          <w:sz w:val="22"/>
          <w:szCs w:val="22"/>
        </w:rPr>
        <w:t xml:space="preserve">,,Budowa trasy tramwajowej wzdłuż ul. Kujawskiej na odcinku </w:t>
        <w:br/>
        <w:t xml:space="preserve">od ronda Kujawskiego do ronda Bernardyńskiego wraz z rozbudową układu drogowego, przebudowa infrastruktury transportu szynowego oraz zakupem taboru w Bydgoszczy", </w:t>
      </w:r>
      <w:r>
        <w:rPr>
          <w:rFonts w:cs="Calibri" w:ascii="Calibri" w:hAnsi="Calibri"/>
          <w:sz w:val="22"/>
          <w:szCs w:val="22"/>
        </w:rPr>
        <w:t>przewidzianego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półfinansowania ze środków Unii Europejskiej w ramach Programu Operacyjnego Infrastruktura i Środowisko 2014-2020, </w:t>
      </w:r>
      <w:r>
        <w:rPr>
          <w:rFonts w:cs="Calibri" w:ascii="Calibri" w:hAnsi="Calibri"/>
          <w:b/>
          <w:sz w:val="22"/>
          <w:szCs w:val="22"/>
        </w:rPr>
        <w:t xml:space="preserve">Zarząd Dróg Miejskich i Komunikacji Publicznej w Bydgoszczy, </w:t>
      </w:r>
      <w:r>
        <w:rPr>
          <w:rFonts w:cs="Calibri" w:ascii="Calibri" w:hAnsi="Calibri"/>
          <w:sz w:val="22"/>
          <w:szCs w:val="22"/>
        </w:rPr>
        <w:t>jako jednostka realizująca w/w projekt, poszukuje dostawcy sprzętu niezbędnego dla realizacji projektu</w:t>
      </w:r>
      <w:r>
        <w:rPr>
          <w:rFonts w:cs="Calibri" w:ascii="Calibri" w:hAnsi="Calibri"/>
          <w:b/>
          <w:sz w:val="22"/>
          <w:szCs w:val="22"/>
        </w:rPr>
        <w:t xml:space="preserve"> - toromierza samorejestrującego przeznaczonego do pomiaru geometrii torów tramwajowych 1000 m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/>
          <w:lang w:val="pl-PL"/>
        </w:rPr>
        <w:t>I.</w:t>
      </w:r>
      <w:r>
        <w:rPr>
          <w:rFonts w:cs="Arial" w:ascii="Calibri" w:hAnsi="Calibri"/>
          <w:b/>
        </w:rPr>
        <w:t xml:space="preserve"> Zamówienie obejmuje:</w:t>
      </w:r>
    </w:p>
    <w:p>
      <w:pPr>
        <w:pStyle w:val="TextBody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1) dostawę</w:t>
      </w:r>
      <w:r>
        <w:rPr>
          <w:rFonts w:cs="Arial" w:ascii="Calibri" w:hAnsi="Calibri"/>
          <w:sz w:val="22"/>
          <w:szCs w:val="22"/>
          <w:lang w:val="pl-PL"/>
        </w:rPr>
        <w:t xml:space="preserve"> Zamawiającemu jedneg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toromierza samorejestrującego  przeznaczonego do pomiaru geometrii torów tramwajowych 1000 mm</w:t>
      </w:r>
      <w:r>
        <w:rPr>
          <w:rFonts w:cs="Arial" w:ascii="Calibri" w:hAnsi="Calibri"/>
          <w:sz w:val="22"/>
          <w:szCs w:val="22"/>
        </w:rPr>
        <w:t xml:space="preserve"> zwanego dalej „</w:t>
      </w:r>
      <w:r>
        <w:rPr>
          <w:rFonts w:cs="Arial" w:ascii="Calibri" w:hAnsi="Calibri"/>
          <w:b/>
          <w:sz w:val="22"/>
          <w:szCs w:val="22"/>
        </w:rPr>
        <w:t>sprzętem</w:t>
      </w:r>
      <w:r>
        <w:rPr>
          <w:rFonts w:cs="Arial" w:ascii="Calibri" w:hAnsi="Calibri"/>
          <w:sz w:val="22"/>
          <w:szCs w:val="22"/>
        </w:rPr>
        <w:t>”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szkolenie </w:t>
      </w:r>
      <w:r>
        <w:rPr>
          <w:rFonts w:cs="Arial" w:ascii="Calibri" w:hAnsi="Calibri"/>
          <w:sz w:val="22"/>
          <w:szCs w:val="22"/>
          <w:lang w:val="pl-PL"/>
        </w:rPr>
        <w:t xml:space="preserve">pracowników Zamawiającego (4 osoby) </w:t>
      </w:r>
      <w:r>
        <w:rPr>
          <w:rFonts w:cs="Arial" w:ascii="Calibri" w:hAnsi="Calibri"/>
          <w:sz w:val="22"/>
          <w:szCs w:val="22"/>
        </w:rPr>
        <w:t>w zakresie obsługi dostarczonego sprzętu,</w:t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3) oznaczenie sprzętu zgodnie z „Zasadami promocji i oznakowania projektów dla Beneficjentów Programu Operacyjnego Infrastruktura i Środowisko 2014 - 2020” oraz z Księgą Identyfikacji Wizualnej znaku marki Fundusze Europejskie i  znaków programów polityki spójności na lata 2014 - 2020 zamieszczonych na stronie: 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Calibri" w:hAnsi="Calibri"/>
        </w:rPr>
        <w:instrText xml:space="preserve"> HYPERLINK "https://www.funduszeeuropejskie.gov.pl/strony/o-funduszach/promocja/zasady-promocji-i-oznakowania-projektow/" \l "Obowiazkowe-oznaczenia"</w:instrText>
      </w:r>
      <w:r>
        <w:rPr>
          <w:rStyle w:val="InternetLink"/>
          <w:sz w:val="22"/>
          <w:szCs w:val="22"/>
          <w:rFonts w:cs="Arial" w:ascii="Calibri" w:hAnsi="Calibri"/>
        </w:rPr>
        <w:fldChar w:fldCharType="separate"/>
      </w:r>
      <w:r>
        <w:rPr>
          <w:rStyle w:val="InternetLink"/>
          <w:rFonts w:cs="Arial" w:ascii="Calibri" w:hAnsi="Calibri"/>
          <w:sz w:val="22"/>
          <w:szCs w:val="22"/>
        </w:rPr>
        <w:t>https://www.funduszeeuropejskie.gov.pl/strony/o-funduszach/promocja/zasady-promocji-i-oznakowania-projektow/#Obowiazkowe-oznaczenia</w:t>
      </w:r>
      <w:r>
        <w:rPr>
          <w:rStyle w:val="InternetLink"/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br/>
        <w:t xml:space="preserve">aktualnych na dzień ich wykonania oraz znakiem graficznym (logiem)  Beneficjenta - Miasta Bydgoszczy oraz znakiem graficznym (logiem) jednostki realizującej projekt – Zarządu Dróg Miejskich </w:t>
      </w:r>
      <w:r>
        <w:rPr>
          <w:rFonts w:cs="Arial" w:ascii="Calibri" w:hAnsi="Calibri"/>
          <w:sz w:val="22"/>
          <w:szCs w:val="22"/>
          <w:lang w:val="pl-PL"/>
        </w:rPr>
        <w:br/>
      </w:r>
      <w:r>
        <w:rPr>
          <w:rFonts w:cs="Arial" w:ascii="Calibri" w:hAnsi="Calibri"/>
          <w:sz w:val="22"/>
          <w:szCs w:val="22"/>
        </w:rPr>
        <w:t xml:space="preserve">i Komunikacji Publicznej w Bydgoszczy. Przykłady oznaczeń znajdują się w </w:t>
      </w:r>
      <w:r>
        <w:rPr>
          <w:rFonts w:cs="Arial" w:ascii="Calibri" w:hAnsi="Calibri"/>
          <w:sz w:val="22"/>
          <w:szCs w:val="22"/>
          <w:lang w:val="pl-PL"/>
        </w:rPr>
        <w:t>pkt IV</w:t>
      </w:r>
      <w:r>
        <w:rPr>
          <w:rFonts w:cs="Arial" w:ascii="Calibri" w:hAnsi="Calibri"/>
          <w:sz w:val="22"/>
          <w:szCs w:val="22"/>
        </w:rPr>
        <w:t xml:space="preserve"> opisu przedmiotu zamówienia. Logo powinno być umieszczone na sprzęcie w sposób trwały nie dopuszcza się naklejek.</w:t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4) dostarczenie sprzętu do miejsca wskazanego przez Zamawiającego na terenie miasta Bydgoszczy: </w:t>
      </w:r>
    </w:p>
    <w:p>
      <w:pPr>
        <w:pStyle w:val="TextBody"/>
        <w:spacing w:before="0" w:after="0"/>
        <w:rPr/>
      </w:pPr>
      <w:r>
        <w:rPr>
          <w:rFonts w:cs="Arial" w:ascii="Calibri" w:hAnsi="Calibri"/>
          <w:b/>
          <w:sz w:val="22"/>
          <w:szCs w:val="22"/>
        </w:rPr>
        <w:t>Zarząd Dróg Miejskich i Komunikacji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ublicznej w Bydgoszczy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</w:rPr>
        <w:t>ul. Toruńska 174 a, pokój 403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ind w:left="567" w:hanging="567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Opis szczegółowy toromierza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romierz winien być przeznaczony do prześwitu torów 1000 m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Wyniki pomiaru mają być rejestrowane automatycznie w pamięci elektronicznej podczas przejazdu urządzenia wzdłuż toru. W czasie pomiaru operator może obserwować mierzone parametry  na wyświetlaczu, takie  jak: szerokość toru, przechyłkę, nierówności pionowe i poziome na bazie 1m oraz aktualny kilometra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Duża klawiatura powinna umożliwiać wprowadzanie informacji o wykrytych wadach toru, takich jak miejsce pęknięcia spoiny lub nadmierne zużycie szyny, miejsce wymagające wymiany podkładu czy brakujące śruby. Wady i wyniki pomiarów powinny być rejestrowane w funkcji drog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Toromierz powinien mierzyć  trasę pomiaru korzystając z rolki tachometrycznej oraz  z wbudowanego odbiornika GPS. Toromierz powinien być  wyposażony w laserową głowicę do pomiaru profilu główki szyny i umożliwiać automatyczną  rejestrację profilu i zużycia główki szyny jednego toku szynowego co 0.5 m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toromierz powinien być wyposażony w laserową przystawkę do pomiaru skrajni, umożliwiającą  pomiar położenia takich jej elementów jak: perony i sieć trakcyjna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Urządzenie powinno być dostarczone z oprogramowaniem w języku polskim,  pozwalającym  </w:t>
        <w:br/>
        <w:t xml:space="preserve">na analizę zebranych pomiarów i przedstawienie ich w postaci tabel i wykresów z zaznaczonymi lokalizacjami wykrytych usterek. Oprogramowanie powinno umożliwiać drukowanie raportów oraz  zapisywanie  raportów  formacie Word, Excell, PDF.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omierz powinien umożliwić pomiar i automatyczną rejestrację następujących parametrów geometrii toru w funkcji przejechanej drogi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zerokość toru (prześwit)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chyłka toru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ierówności pionowe i poziome na bazie 1 m, z możliwością przeliczenia na bazę do 10m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liczanie gradientu i wichrowatości,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rok pomiarowy  0,5 m,</w:t>
        <w:br/>
        <w:t>Laserowa głowica do pomiaru profilu powinna umożliwiać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gląd profili w czasie pomiaru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miar i zapis profili poprzecznych szyn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pomiar profilu szyny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znaczanie parametrów zużycia szyny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automatyczną ocenę profilu szyny w torze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apis zmierzonych profili w formacie DXF, CS,V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serowa przystawka do pomiaru skrajni powinna umożliwiać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miar skrajni obiektów oddalonych do 10m od osi toru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miar wysokości i odlegania przewodu zasil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Toromierz powinien być wyposażony w  instrukcję obsługi w języku polskim w wersji papierowej</w:t>
        <w:br/>
        <w:t xml:space="preserve"> i elektronicz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TextBody"/>
        <w:rPr>
          <w:rFonts w:ascii="Calibri" w:hAnsi="Calibri" w:cs="Arial"/>
          <w:bCs/>
          <w:sz w:val="22"/>
          <w:szCs w:val="22"/>
          <w:lang w:val="pl-PL" w:eastAsia="pl-PL"/>
        </w:rPr>
      </w:pPr>
      <w:r>
        <w:rPr>
          <w:rFonts w:cs="Arial" w:ascii="Calibri" w:hAnsi="Calibri"/>
          <w:bCs/>
          <w:sz w:val="22"/>
          <w:szCs w:val="22"/>
          <w:lang w:val="pl-PL" w:eastAsia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Obowiązki Wykonawcy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realizacji zamówienia Wykonawca (Dostawca) zobowiązany jest do dostawy sprzętu wskazanego  w pkt. II niniejszego opisu oraz do przeprowadzenia szkolenia w zakresie obsługi sprzętu. Sprzęt musi być nowy, pełnowartościowy w pierwszym gatunku.  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kres zamówienia obejmuje: 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Dostarczenie sprzętu zgodnie z wymaganiami techniczno-ilościowymi zawartymi w pkt II. 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Dostawę sprzętu do siedziby Zamawiającego na adres wskazany w pkt I pkt.4  </w:t>
      </w:r>
    </w:p>
    <w:p>
      <w:pPr>
        <w:pStyle w:val="Akapitzlist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rowadzenie szkolenia w zakresie obsługi sprzętu dla maksymalnie 4 osób. Szkolenie powinno obejmować część teoretyczną oraz część praktyczną w terenie.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zobowiązuje się umieścić  na sprzęcie wymaganych przez Zamawiającego nadruków zgodnie z wytycznymi w zakresie wzorów i kolorów nadruku (o których mowa </w:t>
        <w:br/>
        <w:t>w pkt I pkt. 3), odpowiednio wyeksponowanych i widocznych (nadruk musi być umieszczony w sposób trwały nie dopuszcza się naklejek). Zamawiający dopuszcza grawer lub nadruk albo inną trwałą metodę monochromatyczną, która w sposób trwały, czytelny i estetyczny dokona umieszczenia na sprzęcie wymaganych treści.</w:t>
      </w:r>
    </w:p>
    <w:p>
      <w:pPr>
        <w:pStyle w:val="Akapitzlist"/>
        <w:spacing w:before="0" w:after="1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arunki realizacji i odbioru przedmiotu zamówienia.</w:t>
      </w:r>
    </w:p>
    <w:p>
      <w:pPr>
        <w:pStyle w:val="Akapitzlist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(Dostawca) zobowiązany jest do przedstawienia do akceptacji projektu wizualizacji rozmieszczenia logotypów na sprzęcie zgodnie z wymaganiami Zamawiającego, </w:t>
      </w:r>
    </w:p>
    <w:p>
      <w:pPr>
        <w:pStyle w:val="Akapitzlist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leta barw musi zawierać m.in. kolory zgodne z Księgą Identyfikacji Wizualnej znaku marki Fundusze Europejskie i  znaków programów polityki spójności na lata 2014 – 2020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Metoda logowania może być odmienna od umieszczonej w opisie, zaproponowana przez Wykonawcę, jednakże nie może powodować pogorszenia jakości w kolorystyce, kształcie</w:t>
        <w:br/>
        <w:t>i czytelności znaków graficznych i literowych umieszczonych na sprzęcie.</w:t>
      </w:r>
    </w:p>
    <w:p>
      <w:pPr>
        <w:pStyle w:val="Akapitzli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nakowanie musi być wykonane z materiału trwałego, odpornego na działanie warunków atmosferycznych i na działanie środków chemicznych oraz czyszczących gwarantujących trwałość przez </w:t>
      </w:r>
      <w:r>
        <w:rPr>
          <w:rFonts w:cs="Arial"/>
          <w:b/>
          <w:sz w:val="22"/>
          <w:szCs w:val="22"/>
        </w:rPr>
        <w:t>min. 5 lat od zakończenia realizacji projektu</w:t>
      </w:r>
      <w:r>
        <w:rPr>
          <w:rFonts w:cs="Arial"/>
          <w:sz w:val="22"/>
          <w:szCs w:val="22"/>
        </w:rPr>
        <w:t>, zapewniającego jednocześnie czytelność informacji.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Wykonawca (Dostawca) zobowiązuje się do przeprowadzenia szkolenia i uruchomienia dostarczonego sprzętu w dniu dostawy. </w:t>
      </w:r>
    </w:p>
    <w:p>
      <w:pPr>
        <w:pStyle w:val="Akapitzlist"/>
        <w:numPr>
          <w:ilvl w:val="0"/>
          <w:numId w:val="2"/>
        </w:numPr>
        <w:spacing w:before="0" w:after="60"/>
        <w:ind w:left="714" w:hanging="357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ór dostarczonego przedmiotu zamówienia nastąpi po dostarczeniu sprzętu, przeprowadzeniu szkolenia i uruchomieniu sprzętu w siedzibie Zamawiającego, na podstawie podpisanego, bez zastrzeżeń, przez Przedstawicieli Stron protokółu odbioru końcowego. </w:t>
      </w:r>
    </w:p>
    <w:p>
      <w:pPr>
        <w:pStyle w:val="Normal"/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arametry sprzętu powinny być zgodne z opisem pkt II.</w:t>
      </w:r>
    </w:p>
    <w:p>
      <w:pPr>
        <w:pStyle w:val="Normal"/>
        <w:spacing w:lineRule="auto" w:line="360" w:before="0" w:after="0"/>
        <w:ind w:left="425" w:hanging="425"/>
        <w:rPr/>
      </w:pPr>
      <w:r>
        <w:rPr>
          <w:rFonts w:cs="Calibri" w:ascii="Calibri" w:hAnsi="Calibri"/>
          <w:sz w:val="22"/>
          <w:szCs w:val="22"/>
        </w:rPr>
        <w:t>5. Czas realizacji, dostawa zamówienia oraz płatności:</w:t>
      </w:r>
    </w:p>
    <w:p>
      <w:pPr>
        <w:pStyle w:val="Akapitzlist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ówienie należy dostarczyć w terminie nie dłuższym niż do </w:t>
      </w:r>
      <w:r>
        <w:rPr>
          <w:rFonts w:cs="Arial"/>
          <w:b/>
          <w:sz w:val="22"/>
          <w:szCs w:val="22"/>
        </w:rPr>
        <w:t>4 miesiące od daty podpisania umowy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Dostarczenie sprzętu do siedziby Zamawiającego (pokój Nr 403) leży po stronie Wykonawcy (Dostawcy)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 xml:space="preserve">Sprzęt objęty zamówieniem musi być zabezpieczony przed ewentualnymi uszkodzeniami </w:t>
        <w:br/>
        <w:t>w czasie transportu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W razie stwierdzenia uszkodzeń, braków bądź wad Wykonawca (Dostawca) ma obowiązek wymienić wadliwy towar na pełnowartościowy na koszt własny.</w:t>
      </w:r>
    </w:p>
    <w:p>
      <w:pPr>
        <w:pStyle w:val="Akapitzlist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(Dostawca) udzieli Zamawiającemu gwarancji na dostarczony sprzęt zgodnie </w:t>
        <w:br/>
        <w:t>z ofertą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 xml:space="preserve">Wykonawca (Dostawca) zapewni serwis technika z certyfikatem producenta urządzenia </w:t>
        <w:br/>
        <w:t>w okresie gwarancj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 xml:space="preserve">Rozliczenie za wykonaną dostawę i przeprowadzone szkolenie odbędzie się jednorazowo, </w:t>
        <w:br/>
        <w:t>po odbiorze końcowym kompletnego przedmiotu zamówienia, na podstawie obustronnego podpisanego protokołu odbioru końcowego.</w:t>
      </w:r>
    </w:p>
    <w:p>
      <w:pPr>
        <w:pStyle w:val="Akapitzlist"/>
        <w:tabs>
          <w:tab w:val="clear" w:pos="708"/>
          <w:tab w:val="left" w:pos="99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kłady oznaczeń graficznych i słownych (ciągi znaków)</w:t>
      </w:r>
    </w:p>
    <w:p>
      <w:pPr>
        <w:pStyle w:val="Akapitzlist"/>
        <w:tabs>
          <w:tab w:val="clear" w:pos="708"/>
          <w:tab w:val="left" w:pos="993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57120</wp:posOffset>
            </wp:positionH>
            <wp:positionV relativeFrom="paragraph">
              <wp:posOffset>111760</wp:posOffset>
            </wp:positionV>
            <wp:extent cx="826770" cy="64135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947545" cy="79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drawing>
          <wp:inline distT="0" distB="0" distL="0" distR="0">
            <wp:extent cx="2043430" cy="692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993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16780</wp:posOffset>
            </wp:positionH>
            <wp:positionV relativeFrom="paragraph">
              <wp:posOffset>17145</wp:posOffset>
            </wp:positionV>
            <wp:extent cx="638810" cy="546100"/>
            <wp:effectExtent l="0" t="0" r="0" b="0"/>
            <wp:wrapSquare wrapText="bothSides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dmiot realizujący projekt</w:t>
      </w:r>
    </w:p>
    <w:p>
      <w:pPr>
        <w:pStyle w:val="Akapitzlist"/>
        <w:tabs>
          <w:tab w:val="clear" w:pos="708"/>
          <w:tab w:val="left" w:pos="993" w:leader="none"/>
        </w:tabs>
        <w:rPr>
          <w:rFonts w:cs="Arial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>Zarząd Dróg Miejskich i Komunikacji Publicznej w Bydgoszczy</w:t>
      </w:r>
    </w:p>
    <w:p>
      <w:pPr>
        <w:pStyle w:val="Akapitzlist"/>
        <w:tabs>
          <w:tab w:val="clear" w:pos="708"/>
          <w:tab w:val="left" w:pos="993" w:leader="none"/>
        </w:tabs>
        <w:spacing w:before="0" w:after="20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1418" w:gutter="0" w:header="426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04745</wp:posOffset>
          </wp:positionH>
          <wp:positionV relativeFrom="paragraph">
            <wp:posOffset>40005</wp:posOffset>
          </wp:positionV>
          <wp:extent cx="898525" cy="69723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47545" cy="7956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</w:t>
    </w:r>
    <w:r>
      <w:rPr/>
      <w:drawing>
        <wp:inline distT="0" distB="0" distL="0" distR="0">
          <wp:extent cx="1900555" cy="6413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eastAsia="Times New Roman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54:00Z</dcterms:created>
  <dc:creator>Twoja nazwa użytkownika</dc:creator>
  <dc:description/>
  <cp:keywords/>
  <dc:language>en-US</dc:language>
  <cp:lastModifiedBy>Aneta Bartkowiak</cp:lastModifiedBy>
  <cp:lastPrinted>2017-07-05T07:48:00Z</cp:lastPrinted>
  <dcterms:modified xsi:type="dcterms:W3CDTF">2017-07-05T05:48:00Z</dcterms:modified>
  <cp:revision>22</cp:revision>
  <dc:subject/>
  <dc:title/>
</cp:coreProperties>
</file>