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5 r. poz.2164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 xml:space="preserve">Dostawa toromierza samorejestrującego przeznaczonego do pomiaru geometrii </w:t>
        <w:br/>
        <w:t>torów tramwajowych o prześwicie 1 000 mm”,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grupy kapitałowej innej niż wykonawcy, którzy złożyli odrębne oferty w postępowaniu, </w:t>
        <w:br/>
        <w:t>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425" w:top="567" w:footer="306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2/2017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samej grupy kapitałowej - </w:t>
    </w:r>
    <w:r>
      <w:rPr>
        <w:rFonts w:cs="Arial" w:ascii="Arial" w:hAnsi="Arial"/>
        <w:b/>
        <w:sz w:val="18"/>
        <w:szCs w:val="18"/>
      </w:rPr>
      <w:t>załącznik Nr 6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36:00Z</dcterms:created>
  <dc:creator>Bogna Klimczewska</dc:creator>
  <dc:description/>
  <cp:keywords/>
  <dc:language>en-US</dc:language>
  <cp:lastModifiedBy>Aneta Bartkowiak</cp:lastModifiedBy>
  <cp:lastPrinted>2016-10-28T11:22:00Z</cp:lastPrinted>
  <dcterms:modified xsi:type="dcterms:W3CDTF">2017-07-04T09:53:00Z</dcterms:modified>
  <cp:revision>6</cp:revision>
  <dc:subject>budowa ulTuńczykowej i Skalarowej</dc:subject>
  <dc:title>089 SIWZ</dc:title>
</cp:coreProperties>
</file>